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полните и отправьте этот бланк на факс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(343) 372-92-2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отдела оптовых продаж: (343) 372-92-28</w:t>
      </w:r>
    </w:p>
    <w:p>
      <w:pPr>
        <w:pStyle w:val="Normal"/>
        <w:rPr/>
      </w:pPr>
      <w:r>
        <w:rPr>
          <w:sz w:val="22"/>
          <w:szCs w:val="22"/>
        </w:rPr>
        <w:t>Адрес офиса: г. Екатеринбург, ул. Одинарк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20063, Россия, г. Екатеринбург, а/я 411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romelec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ЛАНК-ЗАКАЗ    ЛИСТ 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полните ваши данные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00"/>
      </w:tblGrid>
      <w:tr>
        <w:trPr>
          <w:trHeight w:val="340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предприятия *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деятельности предприятия *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тактное лицо *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ро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 *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с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Н/КП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особ доставки товар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 обязательные для заполнения пол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полнительная информация 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687"/>
        <w:gridCol w:w="589"/>
      </w:tblGrid>
      <w:tr>
        <w:trPr>
          <w:trHeight w:val="510" w:hRule="exact"/>
        </w:trPr>
        <w:tc>
          <w:tcPr>
            <w:tcW w:w="76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ли поставка товара возможна только со склада, поставьте галочку.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3" w:hRule="exact"/>
        </w:trPr>
        <w:tc>
          <w:tcPr>
            <w:tcW w:w="76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 возможности поставки под заказ укажите максимальный срок в днях.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3" w:hRule="exact"/>
        </w:trPr>
        <w:tc>
          <w:tcPr>
            <w:tcW w:w="76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ьте «Ц», если при поставке под заказ приоритетна ЦЕНА, или «С», если приоритетен СРОК поставки.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000"/>
        <w:gridCol w:w="1580"/>
        <w:gridCol w:w="2860"/>
      </w:tblGrid>
      <w:tr>
        <w:trPr>
          <w:trHeight w:val="525" w:hRule="atLeas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зиции (год, корпус) *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-во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елаемая цена (для оптового кол-ва)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можные замены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83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полните и отправьте этот бланк на факс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 (343) 372-92-2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отдела оптовых продаж: (343) 372-92-28</w:t>
      </w:r>
    </w:p>
    <w:p>
      <w:pPr>
        <w:pStyle w:val="Normal"/>
        <w:rPr/>
      </w:pPr>
      <w:r>
        <w:rPr>
          <w:sz w:val="22"/>
          <w:szCs w:val="22"/>
        </w:rPr>
        <w:t>Адрес офиса: г. Екатеринбург, ул. Одинарка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20063, Россия, г. Екатеринбург, а/я 411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romelec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ЛАНК-ЗАКАЗ    ЛИСТ 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000"/>
        <w:gridCol w:w="1580"/>
        <w:gridCol w:w="2860"/>
      </w:tblGrid>
      <w:tr>
        <w:trPr>
          <w:trHeight w:val="525" w:hRule="atLeas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зиции (год, корпус) *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-во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елаемая цена (для оптового кол-ва)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можные замены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 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firstLine="56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Pragmatica Condensed;Times New Roman" w:hAnsi="Pragmatica Condensed;Times New Roman" w:cs="Pragmatica Condensed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firstLine="851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Pragmatica Condensed;Times New Roman" w:hAnsi="Pragmatica Condensed;Times New Roman" w:cs="Pragmatica Condensed;Times New Roman"/>
      <w:bCs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melec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romelec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9:00Z</dcterms:created>
  <dc:creator>Отдел продаж</dc:creator>
  <dc:description/>
  <cp:keywords/>
  <dc:language>en-US</dc:language>
  <cp:lastModifiedBy>Shabunina AI</cp:lastModifiedBy>
  <cp:lastPrinted>2006-06-16T16:28:00Z</cp:lastPrinted>
  <dcterms:modified xsi:type="dcterms:W3CDTF">2013-06-05T09:09:00Z</dcterms:modified>
  <cp:revision>2</cp:revision>
  <dc:subject/>
  <dc:title>Бланк-заказ ПЭ</dc:title>
</cp:coreProperties>
</file>